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right" w:pos="6660" w:leader="underscore"/>
        </w:tabs>
        <w:rPr>
          <w:b/>
          <w:b/>
        </w:rPr>
      </w:pPr>
      <w:r>
        <w:rPr>
          <w:b/>
        </w:rPr>
        <w:t xml:space="preserve">Student Name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>In this submission the student is required to create a macro that applies paragraph and font formatting and then save it in a macro-enabled document. The macro is run on the first two paragraphs in the docu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6254750</wp:posOffset>
                </wp:positionV>
                <wp:extent cx="6184900" cy="176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76720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6732"/>
                              <w:gridCol w:w="1989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4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competence: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Demonstra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macro-enable a document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record a macro according to specific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The code is shown on the following pages.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ability to run a mac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The formatted document should appear as shown on following pages..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139.15pt;mso-wrap-distance-left:9.05pt;mso-wrap-distance-right:9.05pt;mso-wrap-distance-top:0pt;mso-wrap-distance-bottom:0pt;margin-top:492.5pt;mso-position-vertical-relative:page;margin-left:54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6732"/>
                        <w:gridCol w:w="1989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4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competence: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Demonstra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macro-enable a document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record a macro according to specifica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The code is shown on the following pages...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673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ability to run a macr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The formatted document should appear as shown on following pages...</w:t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3067685</wp:posOffset>
                </wp:positionV>
                <wp:extent cx="6184900" cy="30251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302514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101"/>
                              <w:gridCol w:w="162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competence measures 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document has been saved in the format .docm so that the macro can be sav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 macro has been created that satisfies the following criteri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It is only available in the current docu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It changes the font formatting of an entire paragraph to Dark Blue, Text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It applies paragraph shading of Blue, Accent 1, Lighter 80%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It applies a box border of Dark Blue, Text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fter applying the formatting changes, it repositions the insertion point at the start of the paragrap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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macro has been applied to the first two paragraphs in the docu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This is difficult to verify without observing the student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238.2pt;mso-wrap-distance-left:9.05pt;mso-wrap-distance-right:9.05pt;mso-wrap-distance-top:0pt;mso-wrap-distance-bottom:0pt;margin-top:241.55pt;mso-position-vertical-relative:page;margin-left:54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101"/>
                        <w:gridCol w:w="162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competence measures :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omple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document has been saved in the format .docm so that the macro can be saved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 macro has been created that satisfies the following criter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It is only available in the current docu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It changes the font formatting of an entire paragraph to Dark Blue, Text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It applies paragraph shading of Blue, Accent 1, Lighter 80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It applies a box border of Dark Blue, Text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fter applying the formatting changes, it repositions the insertion point at the start of the paragraph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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macro has been applied to the first two paragraphs in the docu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This is difficult to verify without observing the student..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8046720</wp:posOffset>
                </wp:positionV>
                <wp:extent cx="6057900" cy="173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Additional Comment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120" w:leader="underscore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Teacher:</w:t>
                              <w:tab/>
                              <w:t xml:space="preserve"> Dat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6.9pt;mso-wrap-distance-left:9.05pt;mso-wrap-distance-right:9.05pt;mso-wrap-distance-top:0pt;mso-wrap-distance-bottom:0pt;margin-top:633.6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Additional Comment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120" w:leader="underscore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Teacher:</w:t>
                        <w:tab/>
                        <w:t xml:space="preserve"> Dat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179070</wp:posOffset>
                </wp:positionV>
                <wp:extent cx="5715000" cy="8001000"/>
                <wp:effectExtent l="5080" t="5080" r="11430" b="209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1000"/>
                          <a:chOff x="0" y="0"/>
                          <a:chExt cx="5715000" cy="800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8001000"/>
                          </a:xfrm>
                          <a:prstGeom prst="foldedCorner">
                            <a:avLst>
                              <a:gd name="adj" fmla="val 9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0600" y="857160"/>
                            <a:ext cx="4543560" cy="57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4.1pt;width:450pt;height:630pt" coordorigin="323,282" coordsize="9000,126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23;top:282;width:8999;height:1259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632;width:7154;height:90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05</wp:posOffset>
                </wp:positionH>
                <wp:positionV relativeFrom="paragraph">
                  <wp:posOffset>331470</wp:posOffset>
                </wp:positionV>
                <wp:extent cx="5715000" cy="8001000"/>
                <wp:effectExtent l="5080" t="5080" r="11430" b="209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1000"/>
                          <a:chOff x="0" y="0"/>
                          <a:chExt cx="5715000" cy="800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8001000"/>
                          </a:xfrm>
                          <a:prstGeom prst="foldedCorner">
                            <a:avLst>
                              <a:gd name="adj" fmla="val 94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8320" y="476280"/>
                            <a:ext cx="4996800" cy="66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6.1pt;width:450pt;height:630pt" coordorigin="563,522" coordsize="9000,12600">
                <v:shape id="shape_0" fillcolor="white" stroked="t" o:allowincell="f" style="position:absolute;left:563;top:522;width:8999;height:1259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;top:1272;width:7868;height:104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mbers">
    <w:charset w:val="0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8306"/>
        <w:tab w:val="center" w:pos="4153" w:leader="none"/>
        <w:tab w:val="right" w:pos="9540" w:leader="none"/>
      </w:tabs>
      <w:spacing w:before="120" w:after="120"/>
      <w:rPr/>
    </w:pPr>
    <w:r>
      <w:rPr>
        <w:rFonts w:cs="Arial"/>
        <w:szCs w:val="20"/>
      </w:rPr>
      <w:t xml:space="preserve">©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DATE \@"MMMM\ yyyy"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July 2026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 xml:space="preserve"> Watsonia Publishing</w:t>
      <w:tab/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tabs>
        <w:tab w:val="clear" w:pos="720"/>
        <w:tab w:val="right" w:pos="9356" w:leader="none"/>
      </w:tabs>
      <w:spacing w:before="120" w:after="120"/>
      <w:rPr>
        <w:rFonts w:cs="Arial"/>
        <w:b/>
        <w:b/>
        <w:szCs w:val="20"/>
      </w:rPr>
    </w:pPr>
    <w:r>
      <w:rPr>
        <w:rFonts w:cs="Arial"/>
        <w:b/>
        <w:sz w:val="36"/>
        <w:szCs w:val="36"/>
      </w:rPr>
      <w:t>Assessment Sheet</w:t>
      <w:tab/>
    </w:r>
    <w:r>
      <w:rPr>
        <w:rFonts w:cs="Arial"/>
        <w:b/>
        <w:szCs w:val="20"/>
      </w:rPr>
      <w:t xml:space="preserve">Page </w:t>
    </w:r>
    <w:r>
      <w:rPr>
        <w:rFonts w:cs="Arial"/>
        <w:b/>
        <w:szCs w:val="20"/>
      </w:rPr>
      <w:fldChar w:fldCharType="begin"/>
    </w:r>
    <w:r>
      <w:rPr>
        <w:b/>
        <w:szCs w:val="20"/>
        <w:rFonts w:cs="Arial"/>
      </w:rPr>
      <w:instrText xml:space="preserve"> PAGE </w:instrText>
    </w:r>
    <w:r>
      <w:rPr>
        <w:b/>
        <w:szCs w:val="20"/>
        <w:rFonts w:cs="Arial"/>
      </w:rPr>
      <w:fldChar w:fldCharType="separate"/>
    </w:r>
    <w:r>
      <w:rPr>
        <w:b/>
        <w:szCs w:val="20"/>
        <w:rFonts w:cs="Arial"/>
      </w:rPr>
      <w:t>3</w:t>
    </w:r>
    <w:r>
      <w:rPr>
        <w:b/>
        <w:szCs w:val="20"/>
        <w:rFonts w:cs="Arial"/>
      </w:rPr>
      <w:fldChar w:fldCharType="end"/>
    </w:r>
  </w:p>
  <w:p>
    <w:pPr>
      <w:pStyle w:val="Normal"/>
      <w:pBdr>
        <w:bottom w:val="single" w:sz="4" w:space="4" w:color="808080"/>
      </w:pBdr>
      <w:rPr>
        <w:rFonts w:cs="Arial"/>
        <w:i/>
        <w:i/>
      </w:rPr>
    </w:pPr>
    <w:r>
      <w:rPr>
        <w:rFonts w:cs="Arial"/>
        <w:b/>
      </w:rPr>
      <w:t xml:space="preserve">Student submitted file: </w:t>
    </w:r>
    <w:bookmarkStart w:id="1" w:name="SubmittedFileName"/>
    <w:r>
      <w:rPr>
        <w:rFonts w:cs="Arial"/>
        <w:i/>
      </w:rPr>
      <w:t>PE_Macros 1 (Completed).doc</w:t>
    </w:r>
    <w:bookmarkEnd w:id="1"/>
    <w:r>
      <w:rPr>
        <w:rFonts w:cs="Arial"/>
        <w:i/>
      </w:rPr>
      <w:t>m</w:t>
    </w:r>
  </w:p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</w:rPr>
      <w:t xml:space="preserve">Assessment source: </w:t>
    </w:r>
    <w:r>
      <w:rPr>
        <w:rFonts w:cs="Arial"/>
        <w:i/>
      </w:rPr>
      <w:t>Chapter Assessment (Chapter: Macro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2:06:00Z</dcterms:created>
  <dc:creator>© 2007, Watsonia Publishing</dc:creator>
  <dc:description>Last saved: 15 Oct 2007 by LMH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10-15T02:18:00Z</dcterms:modified>
  <cp:revision>5</cp:revision>
  <dc:subject>Assessment Solution File</dc:subject>
  <dc:title>PE_Macros 1 (Solution).doc</dc:title>
</cp:coreProperties>
</file>